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3SER0865–</w:t>
      </w:r>
      <w:r>
        <w:rPr>
          <w:rFonts w:cs="Calibri" w:ascii="Calibri" w:hAnsi="Calibri"/>
          <w:b/>
          <w:lang w:val="es-ES"/>
        </w:rPr>
        <w:t xml:space="preserve"> Serveis TIC del Centre d'Imatge Mèdica Digital (CIMD)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 ÚNIC- ENTI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45.6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45.6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s-ES"/>
              </w:rPr>
              <w:t>91.2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Preu unitari serv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ES"/>
              </w:rPr>
            </w:pPr>
            <w:r>
              <w:rPr>
                <w:rFonts w:cs="Calibri" w:ascii="Calibri" w:hAnsi="Calibri"/>
                <w:b/>
                <w:lang w:val="es-ES"/>
              </w:rPr>
              <w:t>3.800,00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Cs w:val="24"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3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3-09-13T11:45:00Z</dcterms:modified>
  <cp:revision>8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